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  <w:shd w:fill="FFFFFF" w:val="clear"/>
        </w:rPr>
        <w:t>杭州师范大学研究生课程期末考核材料检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521"/>
        <w:gridCol w:w="2146"/>
        <w:gridCol w:w="2012"/>
      </w:tblGrid>
      <w:tr>
        <w:trPr>
          <w:trHeight w:val="6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院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专业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方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学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检查项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具体内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存在的问题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分</w:t>
            </w:r>
          </w:p>
        </w:tc>
      </w:tr>
      <w:tr>
        <w:trPr>
          <w:trHeight w:val="246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卷命题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命题规范、合理，参考答案或评分标准详尽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7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卷规范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阅认真规范，课程论文除在文中有批阅痕迹外，还有总结评语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5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材料归档的完整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堂考勤、成绩报告单等材料归档完整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检查人员签名：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检查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13:00Z</dcterms:created>
  <dc:creator>CHL</dc:creator>
  <dc:description/>
  <cp:keywords/>
  <dc:language>en-US</dc:language>
  <cp:lastModifiedBy>i</cp:lastModifiedBy>
  <dcterms:modified xsi:type="dcterms:W3CDTF">2021-05-14T08:1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